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5970452"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1801404533"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535436252"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1760615609"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1032219577"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1502273662"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